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0" w:name="_Hlk487600902"/>
      <w:bookmarkStart w:id="1" w:name="_Hlk487600902"/>
      <w:bookmarkEnd w:id="1"/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LAMACIONES A LAS LIQUIDACIONES DEL MERCADO DE PRODUCCIÓN DE ENERGÍA ELÉCTR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IODO DEL 06.11.17 AL 07.01.1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as de carácter 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urante este periodo se han efectuado las liquidaciones diarias correspondientes al periodo del 06/11/2017 al 07/01/2018 en aplicación de las Reglas de Funcionamiento del Mercado diario e intradiario de producción de energía eléctrica aprobadas por Resolución de 23 de diciembre de 2015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simismo, en este período ha devenido definitiva la liquidación del mes de diciembre de 2017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Las liquidaciones diarias efectuadas han resultado afectadas por los siguientes hechos que han sido causa de provisionalidad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r abierto el plazo de reclamaciones.</w:t>
      </w:r>
    </w:p>
    <w:p>
      <w:pPr>
        <w:pStyle w:val="Heading3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/>
      </w:pPr>
      <w:r>
        <w:rPr/>
        <w:t>A continuación, figura el calendario de liquidaciones realizadas en el período:</w:t>
      </w:r>
    </w:p>
    <w:p>
      <w:pPr>
        <w:pStyle w:val="Textoindependiente2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  <w:bookmarkStart w:id="2" w:name="_Hlk487600902"/>
      <w:bookmarkStart w:id="3" w:name="_Hlk487600902"/>
      <w:bookmarkEnd w:id="3"/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vanish/>
          <w:sz w:val="20"/>
        </w:rPr>
      </w:pPr>
      <w:r>
        <w:rPr/>
        <w:drawing>
          <wp:inline distT="0" distB="0" distL="0" distR="0">
            <wp:extent cx="5001260" cy="981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3"/>
      <w:type w:val="nextPage"/>
      <w:pgSz w:w="11906" w:h="16838"/>
      <w:pgMar w:left="1701" w:right="170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aconvietasCar">
    <w:name w:val="Lista con viñetas Car"/>
    <w:qFormat/>
    <w:rPr>
      <w:color w:val="000000"/>
      <w:sz w:val="24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b/>
      <w:color w:val="000000"/>
      <w:sz w:val="24"/>
    </w:rPr>
  </w:style>
  <w:style w:type="character" w:styleId="Textoindependiente2Car">
    <w:name w:val="Texto independiente 2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lineRule="auto" w:line="480"/>
      <w:ind w:left="426" w:hanging="66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ind w:left="708" w:hanging="0"/>
      <w:jc w:val="both"/>
    </w:pPr>
    <w:rPr>
      <w:rFonts w:ascii="Courier New" w:hAnsi="Courier New" w:cs="Courier New"/>
      <w:color w:val="000000"/>
      <w:sz w:val="20"/>
    </w:rPr>
  </w:style>
  <w:style w:type="paragraph" w:styleId="Normal1">
    <w:name w:val="Normal 1"/>
    <w:basedOn w:val="Heading1"/>
    <w:qFormat/>
    <w:pPr>
      <w:keepNext w:val="false"/>
      <w:numPr>
        <w:ilvl w:val="0"/>
        <w:numId w:val="0"/>
      </w:numPr>
      <w:ind w:left="709" w:hanging="0"/>
      <w:jc w:val="both"/>
      <w:outlineLvl w:val="9"/>
    </w:pPr>
    <w:rPr>
      <w:rFonts w:ascii="Arial" w:hAnsi="Arial" w:cs="Arial"/>
      <w:b w:val="false"/>
      <w:color w:val="000000"/>
      <w:kern w:val="2"/>
      <w:sz w:val="22"/>
      <w:u w:val="none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3:00Z</dcterms:created>
  <dc:creator>María Ferrer</dc:creator>
  <dc:description/>
  <cp:keywords/>
  <dc:language>en-US</dc:language>
  <cp:lastModifiedBy>Africa Grande de Paz</cp:lastModifiedBy>
  <cp:lastPrinted>2018-01-09T09:57:00Z</cp:lastPrinted>
  <dcterms:modified xsi:type="dcterms:W3CDTF">2018-01-09T11:49:00Z</dcterms:modified>
  <cp:revision>389</cp:revision>
  <dc:subject/>
  <dc:title>RECLAMACIONES A LAS LIQUIDACIONES DEL MERCADO DE PRODUCCIÓN DE ENERGÍA ELÉCTRICA</dc:title>
</cp:coreProperties>
</file>